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80975</wp:posOffset>
                </wp:positionV>
                <wp:extent cx="5760720" cy="933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335880"/>
                          <a:chOff x="0" y="0"/>
                          <a:chExt cx="5760720" cy="933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67480" cy="5676840"/>
                          </a:xfrm>
                        </wpg:grpSpPr>
                        <pic:pic xmlns:pic="http://schemas.openxmlformats.org/drawingml/2006/picture">
                          <pic:nvPicPr>
                            <pic:cNvPr id="0" name="dow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667480" cy="56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3939480"/>
                              <a:ext cx="5029200" cy="137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inem opgru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fun der wel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5768280"/>
                            <a:ext cx="2468880" cy="356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2400"/>
                              <a:ext cx="2286000" cy="146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anne tübing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cello, akkordeon, gesa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dorothea tübing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saxophon, violine, gesa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bernd wacht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gesa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dieter koller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gitarre, sprech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8880" cy="210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 xml:space="preserve">lieder der osteuropäischen juden über ihre verfolgung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Century Gothic" w:hAnsi="Century Gothic" w:eastAsia="Times New Roman" w:cs="Century Gothic"/>
                                    <w:color w:val="auto"/>
                                    <w:lang w:val="de-DE"/>
                                  </w:rPr>
                                  <w:t>und ermordung im deutschen faschism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4.25pt;width:453.6pt;height:735.1pt" coordorigin="22,285" coordsize="9072,14702">
                <v:group id="shape_0" style="position:absolute;left:22;top:285;width:8925;height:89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down" stroked="f" o:allowincell="f" style="position:absolute;left:22;top:285;width:8924;height:89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2;top:6489;width:7919;height:21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inem opgru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fun der we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06;top:9369;width:3888;height:5618">
                  <v:shape id="shape_0" stroked="f" o:allowincell="f" style="position:absolute;left:5206;top:12680;width:3599;height:2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anne tübinge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cello, akkordeon, gesa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dorothea tübinge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saxophon, violine, gesa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bernd wachte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gesa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dieter koller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gitarre, sprech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6;top:9369;width:3887;height:3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 xml:space="preserve">lieder der osteuropäischen juden über ihre verfolgung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Century Gothic" w:hAnsi="Century Gothic" w:eastAsia="Times New Roman" w:cs="Century Gothic"/>
                              <w:color w:val="auto"/>
                              <w:lang w:val="de-DE"/>
                            </w:rPr>
                            <w:t>und ermordung im deutschen faschismu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6315075</wp:posOffset>
                </wp:positionV>
                <wp:extent cx="301752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jc w:val="right"/>
                              <w:rPr/>
                            </w:pPr>
                            <w:r>
                              <w:rPr/>
                              <w:t>geben sie hier bitte den veranstaltungsort, datum und uhrzeit e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4pt;mso-wrap-distance-left:9.05pt;mso-wrap-distance-right:9.05pt;mso-wrap-distance-top:0pt;mso-wrap-distance-bottom:0pt;margin-top:497.2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jc w:val="right"/>
                        <w:rPr/>
                      </w:pPr>
                      <w:r>
                        <w:rPr/>
                        <w:t>geben sie hier bitte den veranstaltungsort, datum und uhrzeit e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143875</wp:posOffset>
                </wp:positionV>
                <wp:extent cx="301752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eranstalt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geben sie bitte in dieses fel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hre adresse e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08pt;mso-wrap-distance-left:9.05pt;mso-wrap-distance-right:9.05pt;mso-wrap-distance-top:0pt;mso-wrap-distance-bottom:0pt;margin-top:641.2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eranstalter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geben sie bitte in dieses feld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ihre adresse 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color w:val="FF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9:49:00Z</dcterms:created>
  <dc:creator>tmb</dc:creator>
  <dc:description/>
  <dc:language>en-US</dc:language>
  <cp:lastModifiedBy>tmb</cp:lastModifiedBy>
  <dcterms:modified xsi:type="dcterms:W3CDTF">2000-04-10T20:13:00Z</dcterms:modified>
  <cp:revision>3</cp:revision>
  <dc:subject/>
  <dc:title/>
</cp:coreProperties>
</file>